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714500" cy="146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6972300</wp:posOffset>
            </wp:positionV>
            <wp:extent cx="1297305" cy="1108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4686300" cy="2057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"/>
                              </w:rPr>
                              <w:t xml:space="preserve">Take the time to write down things you find yourself repeating to your students on a daily basis. They will provide good ideas for symbols to put on a lanyard/ring. The symbols can be used to support your spoken communic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"/>
                              </w:rPr>
                              <w:t xml:space="preserve">allowing your students to better underst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"/>
                              </w:rPr>
                              <w:t>directions and expectation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2pt;mso-wrap-distance-left:2.9pt;mso-wrap-distance-right:2.9pt;mso-wrap-distance-top:2.9pt;mso-wrap-distance-bottom:2.9pt;margin-top:-36pt;mso-position-vertical-relative:text;margin-left:12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"/>
                        </w:rPr>
                        <w:t xml:space="preserve">Take the time to write down things you find yourself repeating to your students on a daily basis. They will provide good ideas for symbols to put on a lanyard/ring. The symbols can be used to support your spoken communication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"/>
                        </w:rPr>
                        <w:t xml:space="preserve">allowing your students to better understan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"/>
                        </w:rPr>
                        <w:t>directions and expec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8001000</wp:posOffset>
                </wp:positionV>
                <wp:extent cx="51435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en"/>
                              </w:rPr>
                              <w:t>A picture’s worth a thousand words.”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2.9pt;mso-wrap-distance-right:2.9pt;mso-wrap-distance-top:2.9pt;mso-wrap-distance-bottom:2.9pt;margin-top:630pt;mso-position-vertical-relative:text;margin-left: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en"/>
                        </w:rPr>
                        <w:t>A picture’s worth a thousand words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8458200</wp:posOffset>
                </wp:positionV>
                <wp:extent cx="3886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rcia Sterner, OCPS AT Team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666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Marcia Sterner, OCPS AT Team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486900</wp:posOffset>
                </wp:positionV>
                <wp:extent cx="49149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Marcia Sterner, OCPS AT Te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2.9pt;mso-wrap-distance-right:2.9pt;mso-wrap-distance-top:2.9pt;mso-wrap-distance-bottom:2.9pt;margin-top:747pt;mso-position-vertical-relative:text;margin-left:7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Marcia Sterner, OCPS AT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486900</wp:posOffset>
                </wp:positionV>
                <wp:extent cx="4914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Marcia Sterner, OCPS AT Te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2.9pt;mso-wrap-distance-right:2.9pt;mso-wrap-distance-top:2.9pt;mso-wrap-distance-bottom:2.9pt;margin-top:747pt;mso-position-vertical-relative:text;margin-left:7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Marcia Sterner, OCPS AT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486900</wp:posOffset>
                </wp:positionV>
                <wp:extent cx="4914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Marcia Sterner, OCPS AT Te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2.9pt;mso-wrap-distance-right:2.9pt;mso-wrap-distance-top:2.9pt;mso-wrap-distance-bottom:2.9pt;margin-top:747pt;mso-position-vertical-relative:text;margin-left:7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Marcia Sterner, OCPS AT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486900</wp:posOffset>
                </wp:positionV>
                <wp:extent cx="4914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"/>
                              </w:rPr>
                              <w:t>Marcia Sterner, OCPS AT Te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2.9pt;mso-wrap-distance-right:2.9pt;mso-wrap-distance-top:2.9pt;mso-wrap-distance-bottom:2.9pt;margin-top:747pt;mso-position-vertical-relative:text;margin-left:7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lang w:val="en"/>
                        </w:rPr>
                        <w:t>Marcia Sterner, OCPS AT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14:00Z</dcterms:created>
  <dc:creator> </dc:creator>
  <dc:description/>
  <cp:keywords/>
  <dc:language>en-US</dc:language>
  <cp:lastModifiedBy> </cp:lastModifiedBy>
  <dcterms:modified xsi:type="dcterms:W3CDTF">2008-03-26T20:24:00Z</dcterms:modified>
  <cp:revision>1</cp:revision>
  <dc:subject/>
  <dc:title> </dc:title>
</cp:coreProperties>
</file>